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80"/>
        <w:gridCol w:w="641"/>
        <w:gridCol w:w="358"/>
        <w:gridCol w:w="1577"/>
        <w:gridCol w:w="637"/>
        <w:gridCol w:w="1264"/>
        <w:gridCol w:w="1896"/>
      </w:tblGrid>
      <w:tr>
        <w:trPr>
          <w:trHeight w:val="1079" w:hRule="atLeast"/>
        </w:trPr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60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57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ОНОГРАДСЬКА МІСЬКА РАД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ОНОГРАДСЬКОГО РАЙОНУ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0"/>
                <w:sz w:val="28"/>
                <w:szCs w:val="28"/>
                <w:lang w:val="uk-UA"/>
              </w:rPr>
              <w:t xml:space="preserve">Львівської області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19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22.12.2022</w:t>
            </w:r>
          </w:p>
        </w:tc>
        <w:tc>
          <w:tcPr>
            <w:tcW w:w="3213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Червоноград</w:t>
            </w:r>
          </w:p>
        </w:tc>
        <w:tc>
          <w:tcPr>
            <w:tcW w:w="316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u w:val="single"/>
                <w:lang w:val="uk-UA"/>
              </w:rPr>
              <w:t>193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7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97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 плану роботи виконавчого комітету Червоноградської міської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ради на 2023 рік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9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гідно ст. 40, 52, 59 Закону України „Про місцеве самоврядування в Україні” та Регламенту роботи виконавчого комітету Червоноградської міської ради, затвердженого рішенням виконавчого комітету Червоноградської міської ради від 17.12.2020   № 181 «Про затвердження Регламенту роботи виконавчого комітету Червоноградської міської ради» із внесеними змінами відповідно до рішення виконавчого комітету  Червоноградської міської ради від 26.08.2021  № 124 «Про внесення змін до Регламенту роботи виконавчого комітету Червоноградської міської ради», виконавчий комітет Червоноград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    план   роботи   виконавчого комітету Червоноградської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міської ради на 2023 рік, що додаєтьс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Контроль за виконанням рішення покласти на керуючого справами виконавчого комітету    Тимчишина Г.Р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</w:r>
      <w:r>
        <w:rPr>
          <w:i/>
          <w:sz w:val="26"/>
          <w:szCs w:val="26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Андрій  ЗАЛІ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384"/>
        <w:rPr/>
      </w:pPr>
      <w:r>
        <w:rPr>
          <w:b/>
          <w:bCs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 xml:space="preserve">ЗАТВЕРДЖЕНО </w:t>
      </w:r>
    </w:p>
    <w:p>
      <w:pPr>
        <w:pStyle w:val="Normal"/>
        <w:ind w:left="5664" w:hanging="384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left="5664" w:hanging="384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>Червоноградської міської ради</w:t>
      </w:r>
    </w:p>
    <w:p>
      <w:pPr>
        <w:pStyle w:val="Normal"/>
        <w:ind w:left="495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u w:val="single"/>
          <w:lang w:val="uk-UA"/>
        </w:rPr>
        <w:t>22.12.2022</w:t>
      </w:r>
      <w:r>
        <w:rPr>
          <w:bCs/>
          <w:sz w:val="26"/>
          <w:szCs w:val="26"/>
          <w:lang w:val="uk-UA"/>
        </w:rPr>
        <w:t xml:space="preserve"> №  </w:t>
      </w:r>
      <w:r>
        <w:rPr>
          <w:bCs/>
          <w:sz w:val="26"/>
          <w:szCs w:val="26"/>
          <w:u w:val="single"/>
          <w:lang w:val="uk-UA"/>
        </w:rPr>
        <w:t>193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4"/>
          <w:szCs w:val="4"/>
          <w:u w:val="double"/>
          <w:lang w:val="uk-UA"/>
        </w:rPr>
      </w:pPr>
      <w:r>
        <w:rPr>
          <w:bCs/>
          <w:iCs/>
          <w:lang w:val="uk-UA"/>
        </w:rPr>
        <w:t>ПЛАН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val="uk-UA"/>
        </w:rPr>
        <w:t>роботи виконавчого комітету  Червоноградської  міської ради на  2023 рік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Heading4"/>
        <w:jc w:val="center"/>
        <w:rPr>
          <w:bCs/>
          <w:sz w:val="10"/>
          <w:szCs w:val="10"/>
          <w:u w:val="single"/>
        </w:rPr>
      </w:pPr>
      <w:r>
        <w:rPr>
          <w:bCs/>
        </w:rPr>
        <w:t>Р О З Д І Л  І</w:t>
      </w:r>
    </w:p>
    <w:p>
      <w:pPr>
        <w:pStyle w:val="Heading5"/>
        <w:jc w:val="center"/>
        <w:rPr/>
      </w:pPr>
      <w:r>
        <w:rPr>
          <w:b w:val="false"/>
          <w:i w:val="false"/>
          <w:lang w:val="uk-UA"/>
        </w:rPr>
        <w:t xml:space="preserve">ПИТАННЯ  ЗАСІДАНЬ    ВИКОНАВЧОГО КОМІТЕТУ ЧЕРВОНОГРАДСЬКОЇ </w:t>
      </w:r>
      <w:r>
        <w:rPr/>
        <w:t>МІСЬКОЇ РАДИ</w:t>
      </w:r>
    </w:p>
    <w:tbl>
      <w:tblPr>
        <w:tblW w:w="1057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077"/>
        <w:gridCol w:w="1296"/>
        <w:gridCol w:w="1586"/>
        <w:gridCol w:w="1937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ст  питан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ідсумки роботи із зверненнями громадян, які надійшли у виконавчий комітет Червоноградської міської ради у 2022 роц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1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Мартен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Тимчиш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 організацію пасажирських перевезень на автобусних маршрутах загального користування на території Червоноградської міської територіальної громад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Орло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Мисак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стан та проблеми у галузі збереження культурної спадщини Червоноградської територіальної громад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3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.Грині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.Земницьк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заходів з підготовки житлового фонду об’єктів комунального і соціально-культурного призначення на території Червоноградської територіальної громади до роботи в осінньо-зимовий період 2023 -2024 рок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4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Думи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.Балко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дотримання правил паркування</w:t>
            </w:r>
            <w:r>
              <w:rPr>
                <w:b/>
                <w:color w:val="000000"/>
                <w:lang w:val="uk-UA"/>
              </w:rPr>
              <w:t xml:space="preserve"> у </w:t>
            </w:r>
            <w:r>
              <w:rPr>
                <w:color w:val="000000"/>
                <w:lang w:val="uk-UA"/>
              </w:rPr>
              <w:t>місті Червоноград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Горбан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.Бал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 виконання Програми розвитку фізичної культури і спорту у  2022 роц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6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Гаврилю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Земницьк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роботу із зверненнями  громадян  у виконавчому  комітеті Червоноградської міської ради  у  І-му півріччі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7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Мартен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Тимчиш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готовність навчальних закладів  на території Червоноградської територіальної громади до 2023-2024 навчального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8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.Гомонко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Земницьк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хід виконання рішення виконкому „Про затвердження заходів по підготовці житлового фонду, об’єктів комунального і соціально-культурного призначення на території Червоноградської територіальної громади в осінньо-зимовий період 2023-2024 року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9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.Думич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.Балко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 виконання міського бюджету за 9 місяців 2022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10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.Сементу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Мисак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н виконання програми надання грошової допомоги найменш забезпеченим громадянам та громадянам, які опинилися в складних життєвих ситуаціях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1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.Шмир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Кова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схвалення проекту рішення </w:t>
            </w:r>
            <w:r>
              <w:rPr/>
              <w:t>“</w:t>
            </w:r>
            <w:r>
              <w:rPr>
                <w:lang w:val="uk-UA"/>
              </w:rPr>
              <w:t>Про міський бюджет м. Червонограда на 2024 рік</w:t>
            </w:r>
            <w:r>
              <w:rPr/>
              <w:t>.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Л.Сементу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Мис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Р О З Д І Л  ІІ</w:t>
      </w:r>
    </w:p>
    <w:p>
      <w:pPr>
        <w:pStyle w:val="Heading5"/>
        <w:jc w:val="center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 xml:space="preserve">НАРАДИ, СЕМІНАРИ, НАВЧАННЯ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lang w:val="uk-UA"/>
        </w:rPr>
      </w:pPr>
      <w:r>
        <w:rPr>
          <w:b/>
          <w:bCs/>
          <w:i/>
          <w:iCs/>
          <w:sz w:val="8"/>
          <w:szCs w:val="8"/>
          <w:lang w:val="uk-UA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32"/>
        <w:gridCol w:w="1800"/>
        <w:gridCol w:w="324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іст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ровед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рада  міського голови за участю старост виконавчого комітету, перших керівників підприємств, установ, організацій з питань життєдіяльності міс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ного вівто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.Тимчишин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паратна нарада міського голови  із службами виконкому і його структурних підрозділ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ного першого четверга місяц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.Тимчишин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 навчання з діловодства у виконкомі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.Мартен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е навчання, вивчення та обговорення нормативних докумен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.Лінинськ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інар навчання з питань запобігання і протидії коруп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, ІІІ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Мусі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та обговорення законодавства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.Тимчишин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го комітету</w:t>
        <w:tab/>
        <w:tab/>
        <w:tab/>
        <w:tab/>
        <w:tab/>
        <w:tab/>
        <w:t>Георгій ТИМЧИШИ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начальника юридичного відділу</w:t>
        <w:tab/>
        <w:tab/>
        <w:t xml:space="preserve">          Тетяна ЛІНИНСЬК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спеціаліст з повноваженням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овноваженої особи з питань запобіг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виявлення корупції</w:t>
        <w:tab/>
        <w:tab/>
        <w:tab/>
        <w:tab/>
        <w:tab/>
        <w:tab/>
        <w:t>Олег МУСІ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організаційного відділу</w:t>
        <w:tab/>
        <w:tab/>
        <w:tab/>
        <w:tab/>
        <w:t>Наталія ЗАГОР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18:00Z</dcterms:created>
  <dc:creator>WORK</dc:creator>
  <dc:description/>
  <cp:keywords/>
  <dc:language>en-US</dc:language>
  <cp:lastModifiedBy>RePack</cp:lastModifiedBy>
  <cp:lastPrinted>2022-12-15T11:22:00Z</cp:lastPrinted>
  <dcterms:modified xsi:type="dcterms:W3CDTF">2022-12-27T16:57:00Z</dcterms:modified>
  <cp:revision>22</cp:revision>
  <dc:subject/>
  <dc:title> </dc:title>
</cp:coreProperties>
</file>